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Education technology involves organizations, people, ideas, procedures and devices to analyze problems, evaluate and manage solutions to the problems and implementation that is in every aspect of life which is an integrated process.  Educational technology solutions for problems forms from Learning Resources designed or maybe selected as Settings, People, Devices, Messages, Techniques and Materials.  The process to devise, analyze problems, implement and evaluate solutions that’s identified with Educational Development Functions of Research-Theory, Logistics and Utilization, Production, Design and Evaluating-Selection  (Saettler, 2004).</w:t>
      </w:r>
    </w:p>
    <w:p>
      <w:pPr>
        <w:pStyle w:val="Normal"/>
        <w:rPr/>
      </w:pPr>
      <w:r>
        <w:rPr/>
      </w:r>
    </w:p>
    <w:p>
      <w:pPr>
        <w:pStyle w:val="Normal"/>
        <w:rPr/>
      </w:pPr>
      <w:r>
        <w:rPr/>
        <w:tab/>
        <w:t>The focus of educational technology in my area of work is in higher education.  My focus is to take ideas, devices and procedures to use in analyzing problems within the classroom.  Using the computer and overhead projector allows me to show them how to do the lessons because when they see what is being done it makes it easier for them.  When you are learning to use new technology you must have the right attitude to teach and the right attitude to learn (Thornburg, 2008).  If you are not willing then you are wasting your time and others; it is like why buy a computer if you are not willing to learn the right way to use it and how to use the programs that are on the computer.</w:t>
      </w:r>
    </w:p>
    <w:p>
      <w:pPr>
        <w:pStyle w:val="Normal"/>
        <w:rPr/>
      </w:pPr>
      <w:r>
        <w:rPr/>
      </w:r>
    </w:p>
    <w:p>
      <w:pPr>
        <w:pStyle w:val="Normal"/>
        <w:rPr/>
      </w:pPr>
      <w:r>
        <w:rPr/>
        <w:tab/>
        <w:t>When teaching educational teaching; students have to be able to learn.  When teaching I have to keep my focus on being sure that the students is learning so that they not only see the power in technology, but they it is interacting with the computer and individually (Dede, 2008).  My students ages range from mid twenty’s to mid eighties; some are computer illiterate and others may know a few things so I must be sure that as I teach that those who don’t know learn and those that don’t know stay focus and don’t get bored.</w:t>
      </w:r>
    </w:p>
    <w:p>
      <w:pPr>
        <w:pStyle w:val="Normal"/>
        <w:rPr/>
      </w:pPr>
      <w:r>
        <w:rPr/>
      </w:r>
    </w:p>
    <w:p>
      <w:pPr>
        <w:pStyle w:val="Normal"/>
        <w:rPr/>
      </w:pPr>
      <w:r>
        <w:rPr/>
        <w:tab/>
        <w:t>Educational technology reflects the current world that I live and work because it is a major factor today.  In order to keep up with today’s technology first as an Instructor I must learn first hand the procedures and devices for implementing the right decisions and solutions in teaching.  I must have first-hand knowledge of the different techniques to use in education so that the students will be able to learn so when they finish the classes they know within themselves that they can learn, will learn and will be able to take the information with them. I have to focus on learning and then I will be able to adapt the instructions for them to learn (Dede, 2008).</w:t>
      </w:r>
    </w:p>
    <w:p>
      <w:pPr>
        <w:pStyle w:val="Normal"/>
        <w:rPr/>
      </w:pPr>
      <w:r>
        <w:rPr/>
      </w:r>
    </w:p>
    <w:p>
      <w:pPr>
        <w:pStyle w:val="Normal"/>
        <w:rPr/>
      </w:pPr>
      <w:r>
        <w:rPr/>
        <w:t>References:</w:t>
      </w:r>
    </w:p>
    <w:p>
      <w:pPr>
        <w:pStyle w:val="Normal"/>
        <w:rPr/>
      </w:pPr>
      <w:r>
        <w:rPr/>
        <w:t xml:space="preserve">Saettler, P. (2004).  The meaning of educational technology.  The Evolution of American Educational Technology, 1, 3-19.  Connecticut:  Information Age Publishing.  </w:t>
      </w:r>
    </w:p>
    <w:p>
      <w:pPr>
        <w:pStyle w:val="Normal"/>
        <w:rPr/>
      </w:pPr>
      <w:r>
        <w:rPr/>
      </w:r>
    </w:p>
    <w:p>
      <w:pPr>
        <w:pStyle w:val="Normal"/>
        <w:rPr/>
      </w:pPr>
      <w:r>
        <w:rPr/>
        <w:t xml:space="preserve">Thornburg, D. (2008).  Educational technology:  A historic perspective.  </w:t>
      </w:r>
      <w:r>
        <w:rPr>
          <w:i/>
        </w:rPr>
        <w:t>Evolution of Educational Technology in Society, Education, and the Workplace</w:t>
      </w:r>
      <w:r>
        <w:rPr/>
        <w:t>.  Laureate Education, Inc.</w:t>
      </w:r>
    </w:p>
    <w:p>
      <w:pPr>
        <w:pStyle w:val="Normal"/>
        <w:rPr/>
      </w:pPr>
      <w:r>
        <w:rPr/>
      </w:r>
    </w:p>
    <w:p>
      <w:pPr>
        <w:pStyle w:val="Normal"/>
        <w:rPr/>
      </w:pPr>
      <w:r>
        <w:rPr/>
        <w:t xml:space="preserve">Dede, C. (2008).  Educational Technology Defined.  </w:t>
      </w:r>
      <w:r>
        <w:rPr>
          <w:i/>
        </w:rPr>
        <w:t>Evolution of Educational Technology in Society, Education, and the Workplace</w:t>
      </w:r>
      <w:r>
        <w:rPr/>
        <w:t>.  Laureate Education, Inc.</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Vickie P. Murphy</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t>EDUC 7100</w:t>
    </w:r>
  </w:p>
  <w:p>
    <w:pPr>
      <w:pStyle w:val="Normal"/>
      <w:rPr/>
    </w:pPr>
    <w:r>
      <w:rPr/>
      <w:t>ReflectionMurphyV</w:t>
    </w:r>
  </w:p>
  <w:p>
    <w:pPr>
      <w:pStyle w:val="Header"/>
      <w:rPr/>
    </w:pPr>
    <w:r>
      <w:rPr/>
      <w:t>07-07-20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1:54:00Z</dcterms:created>
  <dc:creator>Vickie P. Murphy</dc:creator>
  <dc:description/>
  <cp:keywords/>
  <dc:language>en-US</dc:language>
  <cp:lastModifiedBy>Vickie P. Murphy</cp:lastModifiedBy>
  <dcterms:modified xsi:type="dcterms:W3CDTF">2009-06-05T03:28:00Z</dcterms:modified>
  <cp:revision>4</cp:revision>
  <dc:subject/>
  <dc:title>Vickie P</dc:title>
</cp:coreProperties>
</file>